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renze, 6 marzo 20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NA MOSTRA PER CELEBRARE IL TALENTO DI ELISABETTA SIRANI, PITTRICE BOLOGNES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a mostra su Elisabetta Sirani, giovane e talentuosa artista scomparsa a soli 27 anni, è dedicata a Davide Astori, capitano della AC Fiorentina che è morto improvvisamente in giovanissima età, lasciando nello sgomento i suoi cari e la città tutta. 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Cs w:val="22"/>
        </w:rPr>
        <w:t>Dal 6 marzo al 10 giugno nella sala Edoardo Detti e nella sala del Camino, al primo piano della Galleria degli Uffiz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a mostra </w:t>
      </w:r>
      <w:r>
        <w:rPr>
          <w:rFonts w:cs="Times New Roman" w:ascii="Times New Roman" w:hAnsi="Times New Roman"/>
          <w:b/>
          <w:i/>
          <w:szCs w:val="22"/>
        </w:rPr>
        <w:t>Dipingere e disegnare “da gran maestro”: il talento di Elisabetta Sirani (Bologna, 1638-1665)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è dedicata all’affascinante personalità artistica della pittrice bolognese celebre per una stupefacente produttività e una prodigiosa velocità esecutiva che si traducevano in una “facilità” e sicurezza della mano ugualmente riscontrabile nei dipinti, nei disegni e nelle incisioni. A dire il vero la pittrice era famosa anche per la sua bellezza che i contemporanei consideravano rappresentasse bene le qualità della sua art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ttraverso una selezione di </w:t>
      </w:r>
      <w:r>
        <w:rPr>
          <w:rFonts w:cs="Times New Roman" w:ascii="Times New Roman" w:hAnsi="Times New Roman"/>
          <w:b/>
          <w:szCs w:val="22"/>
        </w:rPr>
        <w:t>33 opere</w:t>
      </w:r>
      <w:r>
        <w:rPr>
          <w:rFonts w:cs="Times New Roman" w:ascii="Times New Roman" w:hAnsi="Times New Roman"/>
          <w:szCs w:val="22"/>
        </w:rPr>
        <w:t xml:space="preserve"> provenienti da raccolte italiane pubbliche e private, ad eccezione dell’</w:t>
      </w:r>
      <w:r>
        <w:rPr>
          <w:rFonts w:cs="Times New Roman" w:ascii="Times New Roman" w:hAnsi="Times New Roman"/>
          <w:b/>
          <w:i/>
          <w:szCs w:val="22"/>
        </w:rPr>
        <w:t>Autoritratto come Allegoria della Pittura</w:t>
      </w:r>
      <w:r>
        <w:rPr>
          <w:rFonts w:cs="Times New Roman" w:ascii="Times New Roman" w:hAnsi="Times New Roman"/>
          <w:szCs w:val="22"/>
        </w:rPr>
        <w:t xml:space="preserve"> del Museo Pushkin di Mosca, la sua abilità e sensibilità possono essere a pieno apprezzate, dal 6 marzo e fino al 10 giugno 2018, nella Sala Edoardo Detti e nella Sala del Camino, al primo piano della Galleria degli Uffizi.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a produzione sia grafica che pittorica della Sirani è stata oggetto di molti studi, a partire da alcuni pioneristici contributi risalenti agli anni Settanta del secolo scorso, passando per le numerose pubblicazioni degli ultimi anni, tra le quali i </w:t>
      </w:r>
      <w:r>
        <w:rPr>
          <w:rFonts w:cs="Times New Roman" w:ascii="Times New Roman" w:hAnsi="Times New Roman"/>
          <w:i/>
          <w:szCs w:val="22"/>
        </w:rPr>
        <w:t xml:space="preserve">gender studies </w:t>
      </w:r>
      <w:r>
        <w:rPr>
          <w:rFonts w:cs="Times New Roman" w:ascii="Times New Roman" w:hAnsi="Times New Roman"/>
          <w:szCs w:val="22"/>
        </w:rPr>
        <w:t xml:space="preserve">riferiti al peculiare fenomeno delle artiste bolognesi. 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progetto, curato da Roberta Aliventi e Laura Da Rin Bettina, con il coordinamento scientifico di Marzia Faietti, intende approfondire alcuni elementi emersi dalle indagini precedent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a prima parte della mostra è incentrata sul contesto in cui Elisabetta visse e operò: i numerosi aneddoti e i riferimenti rintracciabili nelle fonti a lei contemporanee (opere a stampa in prosa e poesia, epistolari e carte d’archivio) trasmettono l’immagine di una pittrice universalmente ammirata, tanto da ricevere nella sua abitazione personalità politiche e intellettuali di tutta Europa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icolare attenzione è stata riservata ai legami della Sirani con alcuni dei protagonisti della scena culturale bolognese grazie ai quali poté intrecciare relazioni con la Firenze medicea e soprattutto con il cardinale Leopoldo, uno dei più importanti collezionisti della sua epoc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me riporta il bolognese Carlo Cesare Malvasia pochi anni dopo la sua prematura scomparsa, a soli 27 anni, la pittrice veniva lodata per la “leggiadria senza stento, e la grazia senza affettazione” delle sue creazioni; il segno grafico si caratterizzava per un uso sciolto e sicuro del pennello e dell’inchiostro diluito, mentre la linea tracciata a pietra nera e rossa, a volte concisa altre volte più elaborata, risultava sempre espressiva e efficace. Nella tecnica dell’acquaforte, poi, l’artista raggiungeva suggestivi effetti atmosferici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La coerenza dei propri intenti artistici e la consapevolezza dei suoi mezzi emergono non solo nei temi sacri e nei ritratti, ma anche nella capacità di affrontare soggetti allegorici e storici, a volte rappresentati con iconografie non convenzionali. Questi ultimi erano anche il frutto dello studio attento dei testi letterari presenti nella biblioteca del padre Giovanni Andrea, pittore anch’egli e anzi  primo maestro di Elisabetta, nonché uno dei principali fautori della sua fortuna.</w:t>
      </w:r>
      <w:r>
        <w:rPr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era Laboratori Fiorentini – Civit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drea Acampa - Tel. 055 290383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a.acampa@operalaboratori.com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ianni Caverni - Tel. 055 290383 - Cell. 347 7818134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g.caverni@operalaboratori.com</w:t>
        </w:r>
      </w:hyperlink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alvatore La Spina - Tel. 055 290383 - Cell. 331 5354957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s.laspina@operalaboratori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098" w:right="1127" w:gutter="0" w:header="0" w:top="283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Fedra Sans Book">
    <w:altName w:val="Cambria"/>
    <w:charset w:val="00"/>
    <w:family w:val="auto"/>
    <w:pitch w:val="variable"/>
  </w:font>
  <w:font w:name="Fedra Sans Pro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" w:ascii="Fedra Sans Pro Medium" w:hAnsi="Fedra Sans Pro Medium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3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spacing w:lineRule="auto" w:line="240"/>
      <w:ind w:right="360" w:hanging="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</w:r>
  </w:p>
  <w:p>
    <w:pPr>
      <w:pStyle w:val="Normal"/>
      <w:rPr/>
    </w:pPr>
    <w:r>
      <w:rPr>
        <w:rFonts w:cs="Fedra Sans Pro Medium" w:ascii="Fedra Sans Pro Medium" w:hAnsi="Fedra Sans Pro Medium"/>
        <w:color w:val="000000"/>
        <w:sz w:val="16"/>
        <w:szCs w:val="16"/>
      </w:rPr>
      <w:t>LE GALLERIE DEGLI UFFIZI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Piazzale degli Uffizi, 6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50122 Firenze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T +39 055 2388 831 </w:t>
    </w:r>
  </w:p>
  <w:p>
    <w:pPr>
      <w:pStyle w:val="Normal"/>
      <w:spacing w:lineRule="auto" w:line="240"/>
      <w:rPr/>
    </w:pPr>
    <w:r>
      <w:rPr>
        <w:rFonts w:cs="Fedra Sans Book;Cambria" w:ascii="Fedra Sans Book;Cambria" w:hAnsi="Fedra Sans Book;Cambria"/>
        <w:color w:val="000000"/>
        <w:sz w:val="16"/>
        <w:szCs w:val="16"/>
      </w:rPr>
      <w:t xml:space="preserve">www.uffizi.it /areastampa </w:t>
    </w:r>
  </w:p>
  <w:p>
    <w:pPr>
      <w:pStyle w:val="Normal"/>
      <w:spacing w:lineRule="auto" w:line="240"/>
      <w:rPr>
        <w:rFonts w:ascii="Fedra Sans Book;Cambria" w:hAnsi="Fedra Sans Book;Cambria" w:cs="Fedra Sans Book;Cambria"/>
        <w:color w:val="000000"/>
        <w:sz w:val="16"/>
        <w:szCs w:val="16"/>
      </w:rPr>
    </w:pPr>
    <w:r>
      <w:rPr>
        <w:rFonts w:cs="Fedra Sans Book;Cambria" w:ascii="Fedra Sans Book;Cambria" w:hAnsi="Fedra Sans Book;Cambria"/>
        <w:color w:val="000000"/>
        <w:sz w:val="16"/>
        <w:szCs w:val="16"/>
      </w:rPr>
      <w:t>uffizimedia@beniculturali.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ge">
                <wp:posOffset>9490075</wp:posOffset>
              </wp:positionV>
              <wp:extent cx="687705" cy="5105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Style w:val="PageNumber"/>
                              <w:rFonts w:ascii="Fedra Sans Book;Cambria" w:hAnsi="Fedra Sans Book;Cambria" w:cs="Fedra Sans Book;Cambria"/>
                              <w:position w:val="-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t xml:space="preserve">p. </w:t>
                          </w:r>
                          <w:r>
                            <w:rPr>
                              <w:rStyle w:val="PageNumber"/>
                              <w:rFonts w:cs="Fedra Sans Book;Cambria" w:ascii="Fedra Sans Book;Cambria" w:hAnsi="Fedra Sans Book;Cambria"/>
                              <w:position w:val="-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position w:val="-6"/>
                              <w:szCs w:val="22"/>
                              <w:rFonts w:cs="Fedra Sans Book;Cambria" w:ascii="Fedra Sans Book;Cambria" w:hAnsi="Fedra Sans Book;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40.2pt;mso-wrap-distance-left:0pt;mso-wrap-distance-right:0pt;mso-wrap-distance-top:0pt;mso-wrap-distance-bottom:0pt;margin-top:747.25pt;mso-position-vertical-relative:page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lineRule="auto" w:line="240"/>
                      <w:jc w:val="right"/>
                      <w:rPr>
                        <w:rStyle w:val="PageNumber"/>
                        <w:rFonts w:ascii="Fedra Sans Book;Cambria" w:hAnsi="Fedra Sans Book;Cambria" w:cs="Fedra Sans Book;Cambria"/>
                        <w:position w:val="-6"/>
                        <w:szCs w:val="22"/>
                      </w:rPr>
                    </w:pP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t xml:space="preserve">p. </w:t>
                    </w:r>
                    <w:r>
                      <w:rPr>
                        <w:rStyle w:val="PageNumber"/>
                        <w:rFonts w:cs="Fedra Sans Book;Cambria" w:ascii="Fedra Sans Book;Cambria" w:hAnsi="Fedra Sans Book;Cambria"/>
                        <w:position w:val="-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separate"/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t>1</w:t>
                    </w:r>
                    <w:r>
                      <w:rPr>
                        <w:rStyle w:val="PageNumber"/>
                        <w:position w:val="-6"/>
                        <w:szCs w:val="22"/>
                        <w:rFonts w:cs="Fedra Sans Book;Cambria" w:ascii="Fedra Sans Book;Cambria" w:hAnsi="Fedra Sans Book;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43" w:hanging="0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21740" cy="12700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98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8520</wp:posOffset>
          </wp:positionH>
          <wp:positionV relativeFrom="paragraph">
            <wp:posOffset>2974340</wp:posOffset>
          </wp:positionV>
          <wp:extent cx="606425" cy="52806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" r="-5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28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797810" cy="14814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148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/>
      </w:rPr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Georgia" w:hAnsi="Georgia" w:eastAsia="Times New Roman" w:cs="Georgia"/>
      <w:color w:val="000000"/>
      <w:sz w:val="22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Footer1">
    <w:name w:val="footer"/>
    <w:qFormat/>
    <w:pPr>
      <w:widowControl/>
      <w:bidi w:val="0"/>
      <w:spacing w:lineRule="auto" w:line="276"/>
    </w:pPr>
    <w:rPr>
      <w:rFonts w:ascii="Arial" w:hAnsi="Arial" w:eastAsia="Times New Roman" w:cs="Arial"/>
      <w:color w:val="595959"/>
      <w:spacing w:val="1"/>
      <w:sz w:val="13"/>
      <w:szCs w:val="13"/>
      <w:lang w:val="it-IT" w:bidi="ar-SA" w:eastAsia="zh-CN"/>
    </w:rPr>
  </w:style>
  <w:style w:type="paragraph" w:styleId="Textbox">
    <w:name w:val="textbox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campa@operalaboratori.com" TargetMode="External"/><Relationship Id="rId3" Type="http://schemas.openxmlformats.org/officeDocument/2006/relationships/hyperlink" Target="mailto:g.caverni@operalaboratori.com" TargetMode="External"/><Relationship Id="rId4" Type="http://schemas.openxmlformats.org/officeDocument/2006/relationships/hyperlink" Target="mailto:s.laspina@operalaboratori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0:00Z</dcterms:created>
  <dc:creator>*</dc:creator>
  <dc:description/>
  <dc:language>en-US</dc:language>
  <cp:lastModifiedBy>Patrizia Naldini</cp:lastModifiedBy>
  <cp:lastPrinted>2017-12-15T12:13:00Z</cp:lastPrinted>
  <dcterms:modified xsi:type="dcterms:W3CDTF">2018-03-06T09:30:00Z</dcterms:modified>
  <cp:revision>2</cp:revision>
  <dc:subject/>
  <dc:title>Mario Rossi</dc:title>
</cp:coreProperties>
</file>